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CIES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CENTA TYP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G TRANSFER?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man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emochori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g/ca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dotheliochori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AMOUN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/pig/ruminant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pitheliochorial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07:08:00Z</dcterms:created>
  <dc:creator>Michelle</dc:creator>
  <dc:description/>
  <cp:keywords/>
  <dc:language>en-US</dc:language>
  <cp:lastModifiedBy>Michelle</cp:lastModifiedBy>
  <dcterms:modified xsi:type="dcterms:W3CDTF">2008-08-21T07:36:00Z</dcterms:modified>
  <cp:revision>1</cp:revision>
  <dc:subject/>
  <dc:title>SPECIES</dc:title>
</cp:coreProperties>
</file>